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  <w:lang w:val="en-US" w:eastAsia="en-US"/>
        </w:rPr>
      </w:pPr>
      <w:r>
        <w:rPr>
          <w:rFonts w:cs="Garamond" w:ascii="Garamond" w:hAnsi="Garamond"/>
          <w:b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18"/>
          <w:szCs w:val="18"/>
        </w:rPr>
        <w:t>Załącznik Nr 1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</w:t>
      </w:r>
      <w:r>
        <w:rPr>
          <w:rFonts w:cs="Garamond" w:ascii="Garamond" w:hAnsi="Garamond"/>
          <w:sz w:val="20"/>
          <w:szCs w:val="20"/>
        </w:rPr>
        <w:t>/pieczęć Wykonawcy/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ejscowość, data 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</w:t>
      </w:r>
      <w:r>
        <w:rPr>
          <w:rFonts w:cs="Garamond" w:ascii="Garamond" w:hAnsi="Garamond"/>
          <w:b/>
        </w:rPr>
        <w:t>FORMULARZ OFERTOW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Dane wykonawcy: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</w:rPr>
        <w:t xml:space="preserve">Nazwa: ……………………………………………………………………………………………………… ……………………………………………………………………………………………….………………. Siedziba: .……………………………………………………………………………………………………. ………………………………………………………………………………………………………….……. Numer telefonu: ……………………………………………………………………………………………. Numer faksu: ………………………………………………………………………………………………. Numer REGON: ……………………………………………………………………………………………. Numer NIP: ……………………………………………………………………………………………….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iniejszym składam ofertę na przeprowadzenie szkolenia o nazwie: ……………..………………………... ………………………………………………………………………………..……………………………… zgodnie z załączonym programem szkolenia stanowiącym załącznik nr 2 do ofert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/>
      </w:pPr>
      <w:r>
        <w:rPr>
          <w:rFonts w:cs="Garamond" w:ascii="Garamond" w:hAnsi="Garamond"/>
        </w:rPr>
        <w:t xml:space="preserve">Każdy uczestnik otrzyma na własność w ramach kosztów szkolenia: ………………………………. …………………………………………………………………………………………………...……… ………………………………………………………………………...………………………………… ………….………………………….…………………………………………………………….……… …….…………….………….………….…………………….…………………….……………….…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ejsce zorganizowania zajęć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/>
      </w:pPr>
      <w:r>
        <w:rPr>
          <w:rFonts w:cs="Garamond" w:ascii="Garamond" w:hAnsi="Garamond"/>
        </w:rPr>
        <w:t xml:space="preserve">Adres zorganizowania zajęć teoretycznych: ………………………………………………………. ………………………………………………………………………...……………………..………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zorganizowania zajęć praktycznych: ………………………………………………………. ………………………………………………………………………………………..…...………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żliwość zorganizowania szkolenia w godzinach od ……….……………..…. do 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na szkolenia 1 osoby …………………………………………………….…………………...……….</w:t>
      </w:r>
    </w:p>
    <w:p>
      <w:pPr>
        <w:pStyle w:val="Akapitzlis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kolenie zostanie przeprowadzone w trybie indywidualnym/grupowym (osoba skierowana zostanie dołączona do grupy z wolnego naboru) *</w:t>
      </w:r>
    </w:p>
    <w:p>
      <w:pPr>
        <w:pStyle w:val="Normal"/>
        <w:ind w:left="3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uzyskała wpis do rejestru instytucji szkoleniowych, prowadzonego przez WUP </w:t>
        <w:br/>
        <w:t xml:space="preserve">w …………………………………….. pod numerem ewidencyjnym: ……………………………….  </w:t>
      </w:r>
      <w:r>
        <w:rPr>
          <w:rFonts w:cs="Garamond" w:ascii="Garamond" w:hAnsi="Garamond"/>
          <w:sz w:val="22"/>
          <w:szCs w:val="22"/>
        </w:rPr>
        <w:t>/kserokopia w załączeniu/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posiada / nie posiada* certyfikat jakości wydany przez uprawnioną instytucję </w:t>
        <w:br/>
        <w:t xml:space="preserve">w zakresie szkolenia zawartego w ofercie </w:t>
      </w:r>
      <w:r>
        <w:rPr/>
        <w:t xml:space="preserve">- </w:t>
      </w:r>
      <w:r>
        <w:rPr>
          <w:sz w:val="22"/>
          <w:szCs w:val="22"/>
        </w:rPr>
        <w:t>kserokopia w załączeniu.</w:t>
      </w:r>
    </w:p>
    <w:p>
      <w:pPr>
        <w:pStyle w:val="Akapitzlis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Pełna nazwa banku oraz numer rachunku bankowego jednostki szkolącej, na który należy dokonać   przelewu należności w przypadku nawiązania umowy z MUP: ………………………………………... …………………………………………………………………………………………………………... …..</w:t>
      </w:r>
    </w:p>
    <w:p>
      <w:pPr>
        <w:pStyle w:val="Normal"/>
        <w:ind w:left="3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……………………………………………..…..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1020" w:top="1076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851" w:gutter="0" w:header="0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0355</wp:posOffset>
          </wp:positionH>
          <wp:positionV relativeFrom="paragraph">
            <wp:posOffset>-290830</wp:posOffset>
          </wp:positionV>
          <wp:extent cx="6734175" cy="876300"/>
          <wp:effectExtent l="0" t="0" r="0" b="0"/>
          <wp:wrapTight wrapText="bothSides">
            <wp:wrapPolygon edited="0">
              <wp:start x="-58" y="0"/>
              <wp:lineTo x="-58" y="21127"/>
              <wp:lineTo x="21628" y="21127"/>
              <wp:lineTo x="21628" y="9855"/>
              <wp:lineTo x="21383" y="9386"/>
              <wp:lineTo x="17229" y="7510"/>
              <wp:lineTo x="21628" y="7510"/>
              <wp:lineTo x="21567" y="1406"/>
              <wp:lineTo x="5252" y="0"/>
              <wp:lineTo x="-58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341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06:00Z</dcterms:created>
  <dc:creator>Preinstalled User</dc:creator>
  <dc:description/>
  <cp:keywords/>
  <dc:language>en-US</dc:language>
  <cp:lastModifiedBy>badamczyk</cp:lastModifiedBy>
  <cp:lastPrinted>2022-06-30T10:45:00Z</cp:lastPrinted>
  <dcterms:modified xsi:type="dcterms:W3CDTF">2022-06-30T08:46:00Z</dcterms:modified>
  <cp:revision>5</cp:revision>
  <dc:subject/>
  <dc:title/>
</cp:coreProperties>
</file>