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1 do Umowy nr ………………../ 20...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right="5472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ieczątka instytucji szkoleniow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ukończeniu kur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świadcza się, że Pan/i ..............................................................................................................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2" w:hanging="2832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/ a w przypadku cudzoziemca nr  dokumentu stwierdzającego jego tożsamość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kończył/a …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nazwa  i forma szkolenia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miarze .............. godz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od dnia: .................................................. do dnia: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y przez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nazwa i adres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maty i wymiar godzin zajęć edukacyj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260"/>
        <w:gridCol w:w="1544"/>
        <w:gridCol w:w="156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Tematy zajęć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godzin praktycz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godzin teoretycznych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..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r z rejestru:…………………………….…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, data wydania zaświadczenia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ieczątka i podpis 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2 do Umowy nr ………………../ 20...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20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 xml:space="preserve">Harmonogram 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  <w:t>Termin realizacji szkolenia: 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4"/>
        <w:gridCol w:w="993"/>
        <w:gridCol w:w="1560"/>
        <w:gridCol w:w="1702"/>
        <w:gridCol w:w="1417"/>
        <w:gridCol w:w="1559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Kolejny dzień 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Data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Godziny zaję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od - 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Liczba godzin zegarowych</w:t>
              <w:br/>
              <w:t>(godziny dydaktycz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+ przerwy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Liczba godzin dydak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Temat za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Wykładowca/</w:t>
              <w:br/>
              <w:t>instru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Miejsce realizacji zajęć </w:t>
              <w:br/>
              <w:t>(adres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…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jc w:val="center"/>
        <w:rPr/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(podpisy wykonawcy lub osób uprawnionych </w:t>
        <w:br/>
        <w:t>do reprezentowani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3 do Umowy nr …………..…../ 20…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Cs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LISTA OBECNOŚCI NA SZKOLENIU /WZÓR/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Wypełnia jednostka szkolą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Imię i nazwisko uczestnika szkolenia 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Termin szkolenia: …………………………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Lista obecności za miesiąc: ……………………………………………………………………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141"/>
        <w:gridCol w:w="2078"/>
        <w:gridCol w:w="2550"/>
      </w:tblGrid>
      <w:tr>
        <w:trPr>
          <w:trHeight w:val="412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Liczba godzin( zegarowych) nieobecności na szkoleniu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w danym miesiącu)</w:t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Liczba godzin (zegarowych) obecności na szkoleniu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(w danym miesiącu)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3" w:hanging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Podpis osoby z jednostki szkolącej</w:t>
            </w:r>
          </w:p>
        </w:tc>
      </w:tr>
      <w:tr>
        <w:trPr>
          <w:trHeight w:val="393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Usprawiedliwione godzin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łącznie)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Nieusprawiedliwione godzin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łącznie)</w:t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Oznaczenia w tabeli wpisane przez jednostkę szkoląc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—‘’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tzn. pozioma kreska – gdy w danym dniu wypada sobota, niedziela lub inne święt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wolne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– dzień roboczy wolny od zajęć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CH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– nieobecność spowodowana zwolnieniem lekarskim na druku ZUS ZLA, które należy dołączyć do listy obecnośc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NU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- nieobecność usprawiedliwiona potwierdzona dokumentem lub oświadczeniem urzędowym, które należy dołączyć do listy obecnośc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NN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- pozostałe nieobecności- nieusprawiedliwio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43"/>
        <w:gridCol w:w="825"/>
        <w:gridCol w:w="1134"/>
        <w:gridCol w:w="1443"/>
        <w:gridCol w:w="825"/>
        <w:gridCol w:w="1134"/>
        <w:gridCol w:w="1981"/>
        <w:gridCol w:w="19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</w:tr>
      <w:tr>
        <w:trPr>
          <w:trHeight w:val="4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6"/>
          <w:szCs w:val="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6"/>
          <w:szCs w:val="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6"/>
          <w:szCs w:val="6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6"/>
          <w:szCs w:val="6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Zatwierdzam: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</w:t>
        <w:tab/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(podpisy wykonawcy lub osób uprawnionych </w:t>
        <w:br/>
        <w:t>do reprezentowani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Załącznik nr 4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do Umowy nr ………..…../ 20…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>Szanowni Pa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ń</w:t>
      </w: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>stwo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Miejski Urząd Pracy w Kielcach chciałby poznać Państwa opinię na temat kursu. Państwa opinia będzie cenna zarówno dla nas, jak i organizatorów szkolenia. Uzyskane informacje pomogą dopasować poziom i zakres przyszłych szkoleń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Prosimy o rzetelne wypełnienie kwestionariusza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rosz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ę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oce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ć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oszczególne elementy szkolenia, przyzna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c odpowied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ą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unktac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ę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w skal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od 0 (najsłabsza ocena) do 5 (najw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ż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sza ocena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programu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dobycie nowej wied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Uzyskanie nowych 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Przydatność w dalszej karierze 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Dobór tematyki szkolenia do Pani/Pana potrze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596"/>
        <w:gridCol w:w="848"/>
        <w:gridCol w:w="3084"/>
        <w:gridCol w:w="180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kres materiału  (zaznacz właściwą odpowiedź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 mały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odpowiedn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byt przeładowany progr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……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45"/>
        <w:gridCol w:w="1456"/>
        <w:gridCol w:w="847"/>
        <w:gridCol w:w="1501"/>
        <w:gridCol w:w="334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Liczba  godzin praktycznych (zaznacz właściwą odpowiedź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 mała</w:t>
              <w:tab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odpowiedn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byt duż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……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organizacji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arunki zaj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ę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(sala, o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ś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ietlen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ypos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ż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enie sali (rzutnik lub laptop, tablica itp.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Jak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materiałów szkoleni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prowadzących szkole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Znajom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ematu, przygotowanie merytor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Sposób przekazywania informacji(przyst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ny, klarown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dpowiadania na pyt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łumaczenia szczególnie trudnych kwes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ł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ś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ciwego organizowania czasu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Dbanie o dobr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ą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mosfer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ę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odczas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rakcyj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rzekazywanego mater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gólna ocena prowadz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ą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cych szkol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gólna ocena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mosfera podczas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gólna ocena szkolenia (0 - bardzo zła; 5 – bardzo dob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8590</wp:posOffset>
                </wp:positionV>
                <wp:extent cx="4961890" cy="150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7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zy szkolenie spełniło Państwa oczekiwani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decydowanie 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raczej 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raczej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decydowanie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trudno powiedzie</w:t>
                                  </w: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118.25pt;mso-wrap-distance-left:7.05pt;mso-wrap-distance-right:7.05pt;mso-wrap-distance-top:0pt;mso-wrap-distance-bottom:0pt;margin-top:111.7pt;mso-position-vertical-relative:page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6804"/>
                      </w:tblGrid>
                      <w:tr>
                        <w:trPr/>
                        <w:tc>
                          <w:tcPr>
                            <w:tcW w:w="7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zy szkolenie spełniło Państwa oczekiwania?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decydowanie tak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raczej tak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raczej nie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decydowanie nie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trudno powiedzie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Times New Roman"/>
          <w:b/>
          <w:b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4"/>
          <w:szCs w:val="24"/>
          <w:u w:val="single"/>
          <w:lang w:eastAsia="ar-SA"/>
        </w:rPr>
        <w:t>METRYCZ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4"/>
          <w:szCs w:val="24"/>
          <w:u w:val="single"/>
          <w:lang w:eastAsia="ar-SA"/>
        </w:rPr>
      </w:r>
    </w:p>
    <w:tbl>
      <w:tblPr>
        <w:tblW w:w="3704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77"/>
      </w:tblGrid>
      <w:tr>
        <w:trPr>
          <w:trHeight w:val="306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Cs/>
                <w:kern w:val="2"/>
                <w:sz w:val="24"/>
                <w:szCs w:val="24"/>
                <w:lang w:eastAsia="ar-SA"/>
              </w:rPr>
              <w:t>PŁEC</w:t>
            </w:r>
          </w:p>
        </w:tc>
      </w:tr>
      <w:tr>
        <w:trPr>
          <w:trHeight w:val="58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KOBIETA</w:t>
            </w:r>
          </w:p>
        </w:tc>
      </w:tr>
      <w:tr>
        <w:trPr>
          <w:trHeight w:val="5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MĘŻCZY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49775</wp:posOffset>
                </wp:positionH>
                <wp:positionV relativeFrom="paragraph">
                  <wp:posOffset>-988695</wp:posOffset>
                </wp:positionV>
                <wp:extent cx="2352040" cy="1496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I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18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25-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35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45-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55-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117.85pt;mso-wrap-distance-left:7.05pt;mso-wrap-distance-right:7.05pt;mso-wrap-distance-top:0pt;mso-wrap-distance-bottom:0pt;margin-top:-77.8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2694"/>
                      </w:tblGrid>
                      <w:tr>
                        <w:trPr/>
                        <w:tc>
                          <w:tcPr>
                            <w:tcW w:w="3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IEK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18-24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25-3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35-4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45-5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55-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13840</wp:posOffset>
                </wp:positionH>
                <wp:positionV relativeFrom="paragraph">
                  <wp:posOffset>346710</wp:posOffset>
                </wp:positionV>
                <wp:extent cx="2430145" cy="1771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350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YKSZTAŁC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dstawowe / Gimnazj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asadnicze Zawod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Średnie Techni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Średnie Ogólnokształcą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licealne / Pomatur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yżs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39.45pt;mso-wrap-distance-left:7.05pt;mso-wrap-distance-right:7.05pt;mso-wrap-distance-top:0pt;mso-wrap-distance-bottom:0pt;margin-top:27.3pt;mso-position-vertical-relative:text;margin-left:119.2pt;mso-position-horizontal-relative:page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350"/>
                      </w:tblGrid>
                      <w:tr>
                        <w:trPr/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YKSZTAŁCENIE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dstawowe / Gimnazjalne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asadnicze Zawodow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Średnie Techniczne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Średnie Ogólnokształcące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licealne / Pomaturalne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yżs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40885</wp:posOffset>
                </wp:positionH>
                <wp:positionV relativeFrom="paragraph">
                  <wp:posOffset>17145</wp:posOffset>
                </wp:positionV>
                <wp:extent cx="2340610" cy="1949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29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ZAS POZOSTAWANIA BEZ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o 3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3 – 6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6 – 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12 – 24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wyżej 24 miesię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53.5pt;mso-wrap-distance-left:7.05pt;mso-wrap-distance-right:7.05pt;mso-wrap-distance-top:0pt;mso-wrap-distance-bottom:0pt;margin-top:1.35pt;mso-position-vertical-relative:text;margin-left:357.55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296"/>
                      </w:tblGrid>
                      <w:tr>
                        <w:trPr/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ZAS POZOSTAWANIA BEZ PRACY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o 3 miesięc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3 – 6 miesięcy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6 – 12 miesięcy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12 – 24 miesięc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wyżej 24 miesię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8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7660</wp:posOffset>
          </wp:positionH>
          <wp:positionV relativeFrom="paragraph">
            <wp:posOffset>52705</wp:posOffset>
          </wp:positionV>
          <wp:extent cx="6706870" cy="877570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87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25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80060</wp:posOffset>
          </wp:positionH>
          <wp:positionV relativeFrom="paragraph">
            <wp:posOffset>-99695</wp:posOffset>
          </wp:positionV>
          <wp:extent cx="6706870" cy="877570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87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basedOn w:val="Domylnaczcionkaakapitu"/>
    <w:qFormat/>
    <w:rPr>
      <w:rFonts w:ascii="Arial" w:hAnsi="Arial" w:cs="Arial"/>
      <w:sz w:val="24"/>
      <w:szCs w:val="24"/>
    </w:rPr>
  </w:style>
  <w:style w:type="character" w:styleId="FontStyle16">
    <w:name w:val="Font Style16"/>
    <w:basedOn w:val="Domylnaczcionkaakapitu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basedOn w:val="Domylnaczcionkaakapitu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03:00Z</dcterms:created>
  <dc:creator>Paweł Kowalczyk</dc:creator>
  <dc:description/>
  <dc:language>en-US</dc:language>
  <cp:lastModifiedBy>mmogielska</cp:lastModifiedBy>
  <cp:lastPrinted>2019-12-16T14:05:00Z</cp:lastPrinted>
  <dcterms:modified xsi:type="dcterms:W3CDTF">2022-02-07T12:03:00Z</dcterms:modified>
  <cp:revision>3</cp:revision>
  <dc:subject/>
  <dc:title/>
</cp:coreProperties>
</file>