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544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 4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pieczęć Wykonawcy/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HARMONOGRAM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Nazwa szkolenia: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ermin realizacji szkolenia: …………………………………………………………………………………..…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2409"/>
        <w:gridCol w:w="2268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aramond" w:ascii="Garamond" w:hAnsi="Garamond"/>
                <w:b/>
                <w:sz w:val="24"/>
                <w:szCs w:val="24"/>
              </w:rPr>
              <w:t>Kolejny dzień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odziny zaję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 -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zegarowych</w:t>
              <w:br/>
              <w:t>(godziny dydaktycz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+ przer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dydak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ładowca/</w:t>
              <w:br/>
              <w:t>instruk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Miejsce realizacji zajęć </w:t>
              <w:br/>
              <w:t>(adres)</w:t>
            </w:r>
          </w:p>
        </w:tc>
      </w:tr>
      <w:tr>
        <w:trPr>
          <w:trHeight w:val="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...................................................................................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/czytelny podpis lub podpis i imienna pieczęć Wykonawcy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2865</wp:posOffset>
          </wp:positionH>
          <wp:positionV relativeFrom="margin">
            <wp:posOffset>-382905</wp:posOffset>
          </wp:positionV>
          <wp:extent cx="9477375" cy="819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47737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6:00Z</dcterms:created>
  <dc:creator>Monika</dc:creator>
  <dc:description/>
  <dc:language>en-US</dc:language>
  <cp:lastModifiedBy>apawlowska</cp:lastModifiedBy>
  <cp:lastPrinted>2020-01-03T10:35:00Z</cp:lastPrinted>
  <dcterms:modified xsi:type="dcterms:W3CDTF">2020-02-19T12:46:00Z</dcterms:modified>
  <cp:revision>2</cp:revision>
  <dc:subject/>
  <dc:title/>
</cp:coreProperties>
</file>