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18"/>
          <w:szCs w:val="18"/>
        </w:rPr>
        <w:t>Załącznik Nr 1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/pieczęć Wykonawcy/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ejscowość, data 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</w:t>
      </w: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Nazwa: ……………………………………………………………………………………………………… ……………………………………………………………………………………………….………………. Siedziba: .……………………………………………………………………………………………………. ………………………………………………………………………………………………………….……. Numer telefonu: ……………………………………………………………………………………………. Numer faksu: ………………………………………………………………………………………………. Numer REGON: ……………………………………………………………………………………………. Numer NIP: ……………………………………………………………………………………………….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ym składam ofertę na przeprowadzenie szkolenia o nazwie: ……………..………………………... ………………………………………………………………………………..……………………………… zgodnie z załączonym programem szkolenia stanowiącym załącznik nr 2 do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/>
      </w:pPr>
      <w:r>
        <w:rPr>
          <w:rFonts w:cs="Garamond" w:ascii="Garamond" w:hAnsi="Garamond"/>
        </w:rPr>
        <w:t xml:space="preserve">Każdy uczestnik otrzyma na własność w ramach kosztów szkolenia: ………………………………. …………………………………………………………………………………………………...……… ………………………………………………………………………...………………………………… ………….………………………….…………………………………………………………….……… …….…………….………….………….…………………….…………………….……………….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zorganizowania zajęć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/>
      </w:pPr>
      <w:r>
        <w:rPr>
          <w:rFonts w:cs="Garamond" w:ascii="Garamond" w:hAnsi="Garamond"/>
        </w:rPr>
        <w:t xml:space="preserve">Adres zorganizowania zajęć teoretycznych: ………………………………………………………. ………………………………………………………………………...……………………..……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zorganizowania zajęć praktycznych: ………………………………………………………. ………………………………………………………………………………………..…...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żliwość zorganizowania szkolenia w godzinach od ……….……………..…. do 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Garamond" w:ascii="Garamond" w:hAnsi="Garamond"/>
        </w:rPr>
        <w:t>Cena szkolenia  …………………… (słownie:……………………………….…………………...……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uzyskała wpis do rejestru instytucji szkoleniowych, prowadzonego przez WUP </w:t>
        <w:br/>
        <w:t xml:space="preserve">w …………………………………….. pod numerem ewidencyjnym: ……………………………….  </w:t>
      </w:r>
      <w:r>
        <w:rPr>
          <w:rFonts w:cs="Garamond" w:ascii="Garamond" w:hAnsi="Garamond"/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posiada / nie posiada* certyfikat jakości wydany przez uprawnioną instytucję </w:t>
        <w:br/>
        <w:t xml:space="preserve">w zakresie szkolenia zawartego w ofercie </w:t>
      </w:r>
      <w:r>
        <w:rPr/>
        <w:t xml:space="preserve">- </w:t>
      </w:r>
      <w:r>
        <w:rPr>
          <w:sz w:val="22"/>
          <w:szCs w:val="22"/>
        </w:rPr>
        <w:t>kserokopia w załączeniu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Jednostka szkoląca posiada / nie posiada* akredytację Kuratora Oświaty, data przyznania: ……………………………, zakres kształcenia: ………….……………………….…………………… …………………………………………..……………………………………. </w:t>
      </w:r>
      <w:r>
        <w:rPr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8.Pełna nazwa banku oraz numer rachunku bankowego jednostki szkolącej, na który należy dokonać przelewu należności w przypadku nawiązania umowy z MUP: ………………………………………... ……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  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..…..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020" w:top="1076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0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605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2:00Z</dcterms:created>
  <dc:creator>Preinstalled User</dc:creator>
  <dc:description/>
  <cp:keywords/>
  <dc:language>en-US</dc:language>
  <cp:lastModifiedBy>apawlowska</cp:lastModifiedBy>
  <cp:lastPrinted>2020-01-10T10:27:00Z</cp:lastPrinted>
  <dcterms:modified xsi:type="dcterms:W3CDTF">2020-03-09T13:37:00Z</dcterms:modified>
  <cp:revision>13</cp:revision>
  <dc:subject/>
  <dc:title/>
</cp:coreProperties>
</file>