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Umowy nr ………………../ 20...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right="5472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ątka instytucji szkoleniowej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ukończeniu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świadcza się, że Pan/i ..............................................................................................................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/imiona i nazwisk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2" w:hanging="2832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/ a w przypadku cudzoziemca nr  dokumentu stwierdzającego jego tożsamość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kończył/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(nazwa  i forma szkolenia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miarze .............. godz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od dnia: .................................................. do dnia: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y przez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i adres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maty i wymiar godzin zajęć edukacyj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60"/>
        <w:gridCol w:w="1544"/>
        <w:gridCol w:w="156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Tematy zajęć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praktyczn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czba godzin teoretycznych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..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z rejestru:…………………………….…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miejscowość, data wydania zaświadczenia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pieczątka i podpis 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Umowy nr ………………../ 20...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/>
          <w:i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left" w:pos="720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 xml:space="preserve">Harmonogram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  <w:t>Termin realizacji szkolenia: 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ar-SA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4"/>
        <w:gridCol w:w="993"/>
        <w:gridCol w:w="1560"/>
        <w:gridCol w:w="1702"/>
        <w:gridCol w:w="1417"/>
        <w:gridCol w:w="1559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Kolejny dzień 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Data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Godziny zaję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od - 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zegarowych</w:t>
              <w:br/>
              <w:t>(godziny dydaktycz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+ przerwy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Liczba godzin dydakt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Temat za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Wykładowca/</w:t>
              <w:br/>
              <w:t>instru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Miejsce realizacji zajęć </w:t>
              <w:br/>
              <w:t>(adres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…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jc w:val="center"/>
        <w:rPr/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Umowy nr …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Cs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Cs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LISTA OBECNOŚCI NA SZKOLENIU /WZÓR/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Wypełnia jednostka szkolą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Imię i nazwisko uczestnika szkolenia 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Termin szkolenia: …………………………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Lista obecności za miesiąc: ……………………………………………………………………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141"/>
        <w:gridCol w:w="2078"/>
        <w:gridCol w:w="2550"/>
      </w:tblGrid>
      <w:tr>
        <w:trPr>
          <w:trHeight w:val="412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Liczba godzin( zegarowych) nie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Liczba godzin (zegarowych) obecności na szkoleniu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(w danym miesiącu)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3" w:hanging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  <w:t>Podpis osoby z jednostki szkolącej</w:t>
            </w:r>
          </w:p>
        </w:tc>
      </w:tr>
      <w:tr>
        <w:trPr>
          <w:trHeight w:val="393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Nieusprawiedliwione godzin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  <w:t>(łącznie)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Oznaczenia w tabeli wpisane przez jednostkę szkoląc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—‘’</w:t>
      </w:r>
      <w:r>
        <w:rPr>
          <w:rFonts w:eastAsia="Times New Roman" w:cs="Times New Roman" w:ascii="Times New Roman" w:hAnsi="Times New Roman"/>
          <w:kern w:val="2"/>
          <w:sz w:val="18"/>
          <w:szCs w:val="18"/>
          <w:lang w:eastAsia="ar-SA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>tzn. pozioma kreska – gdy w danym dniu wypada sobota, niedziela lub inne święt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wolne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dzień roboczy wolny od zajęć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8"/>
          <w:szCs w:val="18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CH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– nieobecność spowodowana zwolnieniem lekarskim na druku ZUS ZLA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U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nieobecność usprawiedliwiona potwierdzona dokumentem lub oświadczeniem urzędowym, które należy dołączyć do listy obecnośc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„</w:t>
      </w: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>NN”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 - pozostałe nieobecności- nieusprawiedliwione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43"/>
        <w:gridCol w:w="825"/>
        <w:gridCol w:w="1134"/>
        <w:gridCol w:w="1443"/>
        <w:gridCol w:w="825"/>
        <w:gridCol w:w="1134"/>
        <w:gridCol w:w="1981"/>
        <w:gridCol w:w="19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Dzień miesi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Liczba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(zegarowych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ar-SA"/>
              </w:rPr>
              <w:t>Podpis uczestnika szkolenia</w:t>
            </w:r>
          </w:p>
        </w:tc>
      </w:tr>
      <w:tr>
        <w:trPr>
          <w:trHeight w:val="4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2"/>
                <w:szCs w:val="1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2"/>
                <w:szCs w:val="12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sz w:val="14"/>
                <w:szCs w:val="1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6"/>
          <w:szCs w:val="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6"/>
          <w:szCs w:val="6"/>
          <w:lang w:eastAsia="ar-SA"/>
        </w:rPr>
        <w:tab/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>Zatwierdzam: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eastAsia="Lucida Sans Unicode" w:cs="Times New Roman"/>
          <w:kern w:val="2"/>
          <w:sz w:val="18"/>
          <w:szCs w:val="1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</w:t>
        <w:tab/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ar-SA"/>
        </w:rPr>
        <w:t xml:space="preserve">(podpisy wykonawcy lub osób uprawnionych </w:t>
        <w:br/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Załącznik nr 4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do Umowy nr ………..…../ 20…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zanowni Pa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ń</w:t>
      </w: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0"/>
          <w:szCs w:val="20"/>
          <w:lang w:eastAsia="ar-SA"/>
        </w:rPr>
        <w:t>stwo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Miejski Urząd Pracy w Kielcach chciałby poznać Państwa opinię na temat kursu. Państwa opinia będzie cenna zarówno dla nas, jak i organizatorów szkolenia. Uzyskane informacje pomogą dopasować poziom i zakres przyszłych szkoleń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Prosimy o rzetelne wypełnienie kwestionariusza!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Nazwa szkolenia: „……………………………………………………………..……………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rosz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ce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ć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oszczególne elementy szkolenia, przyzna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ą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c odpowiedn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ą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punktac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ę 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w skal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od 0 (najsłabsza ocena) do 5 (najw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ż</w:t>
      </w: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  <w:t>sza ocen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gramu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dobycie nowej wied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Uzyskanie nowych 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Przydatność w dalszej karierze 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Dobór tematyki szkolenia do Pani/Pana potrze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596"/>
        <w:gridCol w:w="848"/>
        <w:gridCol w:w="3084"/>
        <w:gridCol w:w="1809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kres materiału  (zaznacz właściwą odpowiedź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y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przeładowany progr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45"/>
        <w:gridCol w:w="1456"/>
        <w:gridCol w:w="847"/>
        <w:gridCol w:w="1501"/>
        <w:gridCol w:w="334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Liczba  godzin praktycznych (zaznacz właściwą odpowiedź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a mała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1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odpowiedn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zbyt duż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…………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organizacji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arunki zaj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 xml:space="preserve">ę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(sala, o</w:t>
            </w: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ietleni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ypos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ż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enie sali (rzutnik lub laptop, tablica itp.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Jak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ateriałów szkoleni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cena prowadzących szkolen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Znajom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ematu, przygotowanie merytory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Sposób przekazywania informacji(przyst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ny, klarow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dpowiadania na pyt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łumaczenia szczególnie trudnych kwest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Umiej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ę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t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wł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ś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iwego organizowania czasu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Dbanie o dob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ą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ę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rakcyjno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ść 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przekazywanego materia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prowadz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ą</w:t>
            </w: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cych szkol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Ogólna ocena szkol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425"/>
        <w:gridCol w:w="4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Atmosfera podczas szko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Ogólna ocena szkolenia (0 - bardzo zła; 5 – bardzo dob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8590</wp:posOffset>
                </wp:positionV>
                <wp:extent cx="4961890" cy="150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7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y szkolenie spełniło Państwa oczekiwani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raczej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decydowanie 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trudno powiedzie</w:t>
                                  </w: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18.25pt;mso-wrap-distance-left:7.05pt;mso-wrap-distance-right:7.05pt;mso-wrap-distance-top:0pt;mso-wrap-distance-bottom:0pt;margin-top:111.7pt;mso-position-vertical-relative:page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6804"/>
                      </w:tblGrid>
                      <w:tr>
                        <w:trPr/>
                        <w:tc>
                          <w:tcPr>
                            <w:tcW w:w="7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y szkolenie spełniło Państwa oczekiwania?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tak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ta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raczej nie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decydowanie nie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trudno powiedzie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  <w:t>METRYCZK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iCs/>
          <w:kern w:val="2"/>
          <w:sz w:val="24"/>
          <w:szCs w:val="24"/>
          <w:u w:val="single"/>
          <w:lang w:eastAsia="ar-SA"/>
        </w:rPr>
      </w:r>
    </w:p>
    <w:tbl>
      <w:tblPr>
        <w:tblW w:w="3704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77"/>
      </w:tblGrid>
      <w:tr>
        <w:trPr>
          <w:trHeight w:val="306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iCs/>
                <w:kern w:val="2"/>
                <w:sz w:val="24"/>
                <w:szCs w:val="24"/>
                <w:lang w:eastAsia="ar-SA"/>
              </w:rPr>
              <w:t>PŁEC</w:t>
            </w:r>
          </w:p>
        </w:tc>
      </w:tr>
      <w:tr>
        <w:trPr>
          <w:trHeight w:val="58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KOBIETA</w:t>
            </w:r>
          </w:p>
        </w:tc>
      </w:tr>
      <w:tr>
        <w:trPr>
          <w:trHeight w:val="5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kern w:val="2"/>
                <w:sz w:val="24"/>
                <w:szCs w:val="24"/>
                <w:lang w:eastAsia="ar-SA"/>
              </w:rPr>
              <w:t>MĘŻCZY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49775</wp:posOffset>
                </wp:positionH>
                <wp:positionV relativeFrom="paragraph">
                  <wp:posOffset>-988695</wp:posOffset>
                </wp:positionV>
                <wp:extent cx="2352040" cy="1496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I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8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25-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5-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45-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55-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117.85pt;mso-wrap-distance-left:7.05pt;mso-wrap-distance-right:7.05pt;mso-wrap-distance-top:0pt;mso-wrap-distance-bottom:0pt;margin-top:-77.8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2694"/>
                      </w:tblGrid>
                      <w:tr>
                        <w:trPr/>
                        <w:tc>
                          <w:tcPr>
                            <w:tcW w:w="3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IEK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8-24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25-34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5-4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45-54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55-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13840</wp:posOffset>
                </wp:positionH>
                <wp:positionV relativeFrom="paragraph">
                  <wp:posOffset>346710</wp:posOffset>
                </wp:positionV>
                <wp:extent cx="2430145" cy="1771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3350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KSZTAŁC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dstawowe / Gimnazj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Zasadnicze Zawod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Techni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Średnie Ogólnokształcą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licealne / Pomatural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Wyżs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39.45pt;mso-wrap-distance-left:7.05pt;mso-wrap-distance-right:7.05pt;mso-wrap-distance-top:0pt;mso-wrap-distance-bottom:0pt;margin-top:27.3pt;mso-position-vertical-relative:text;margin-left:119.2pt;mso-position-horizontal-relative:page">
                <v:fill opacity="0f"/>
                <v:textbox inset="0in,0in,0in,0in">
                  <w:txbxContent>
                    <w:tbl>
                      <w:tblPr>
                        <w:tblW w:w="3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3350"/>
                      </w:tblGrid>
                      <w:tr>
                        <w:trPr/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KSZTAŁCENIE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dstawowe / Gimnazjalne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Zasadnicze Zawodow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Techniczne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Średnie Ogólnokształcące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licealne / Pomaturaln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Wyżs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40885</wp:posOffset>
                </wp:positionH>
                <wp:positionV relativeFrom="paragraph">
                  <wp:posOffset>17145</wp:posOffset>
                </wp:positionV>
                <wp:extent cx="2340610" cy="1949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29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b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b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ZAS POZOSTAWANIA BEZ P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o 3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3 – 6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6 – 12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12 – 24 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Lucida Sans Unicode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ar-SA"/>
                                    </w:rPr>
                                    <w:t>Powyżej 24 miesię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53.5pt;mso-wrap-distance-left:7.05pt;mso-wrap-distance-right:7.05pt;mso-wrap-distance-top:0pt;mso-wrap-distance-bottom:0pt;margin-top:1.35pt;mso-position-vertical-relative:text;margin-left:357.5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296"/>
                      </w:tblGrid>
                      <w:tr>
                        <w:trPr/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ZAS POZOSTAWANIA BEZ PRACY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o 3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3 – 6 miesięcy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6 – 12 miesięcy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12 – 24 miesięcy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iCs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ar-SA"/>
                              </w:rPr>
                              <w:t>Powyżej 24 miesię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8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38175</wp:posOffset>
          </wp:positionH>
          <wp:positionV relativeFrom="paragraph">
            <wp:posOffset>-95885</wp:posOffset>
          </wp:positionV>
          <wp:extent cx="6706235" cy="876935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25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79755</wp:posOffset>
          </wp:positionH>
          <wp:positionV relativeFrom="paragraph">
            <wp:posOffset>-95885</wp:posOffset>
          </wp:positionV>
          <wp:extent cx="6706235" cy="876935"/>
          <wp:effectExtent l="0" t="0" r="0" b="0"/>
          <wp:wrapTight wrapText="bothSides">
            <wp:wrapPolygon edited="0">
              <wp:start x="-34" y="0"/>
              <wp:lineTo x="-34" y="10934"/>
              <wp:lineTo x="-2" y="14215"/>
              <wp:lineTo x="570" y="17495"/>
              <wp:lineTo x="749" y="17495"/>
              <wp:lineTo x="-34" y="21322"/>
              <wp:lineTo x="21600" y="21322"/>
              <wp:lineTo x="21600" y="21048"/>
              <wp:lineTo x="6685" y="17495"/>
              <wp:lineTo x="15554" y="17495"/>
              <wp:lineTo x="21600" y="15854"/>
              <wp:lineTo x="21600" y="9567"/>
              <wp:lineTo x="15733" y="8747"/>
              <wp:lineTo x="21600" y="7107"/>
              <wp:lineTo x="21600" y="1904"/>
              <wp:lineTo x="20704" y="1904"/>
              <wp:lineTo x="5148" y="0"/>
              <wp:lineTo x="-34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7062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0:00Z</dcterms:created>
  <dc:creator>Paweł Kowalczyk</dc:creator>
  <dc:description/>
  <dc:language>en-US</dc:language>
  <cp:lastModifiedBy>User</cp:lastModifiedBy>
  <cp:lastPrinted>2019-12-16T14:05:00Z</cp:lastPrinted>
  <dcterms:modified xsi:type="dcterms:W3CDTF">2021-06-18T05:51:00Z</dcterms:modified>
  <cp:revision>3</cp:revision>
  <dc:subject/>
  <dc:title/>
</cp:coreProperties>
</file>