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Umowy nr ………………../ 20...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547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ątka instytucji szkoleniow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a się, że Pan/i ..............................................................................................................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hanging="2832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/ a w przypadku cudzoziemca nr  dokumentu stwierdzającego jego tożsamość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ńczył/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nazwa  i forma szkoleni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miarze .............. godz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od dnia: .................................................. do dnia: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y przez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i adres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maty i wymiar godzin zajęć edukacyj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60"/>
        <w:gridCol w:w="1544"/>
        <w:gridCol w:w="156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Tematy zajęć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praktyc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teoretyczny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z rejestru:…………………………….…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 wydania zaświadczenia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ątka i podpis 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Umowy nr ………………../ 20...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20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 xml:space="preserve">Harmonogram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Termin realizacji szkolenia: 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993"/>
        <w:gridCol w:w="1560"/>
        <w:gridCol w:w="1702"/>
        <w:gridCol w:w="1417"/>
        <w:gridCol w:w="1559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Kolejny dzień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Data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Godziny zaję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zegarowych</w:t>
              <w:br/>
              <w:t>(godziny dydaktycz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+ przerwy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dydak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Temat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Wykładowca/</w:t>
              <w:br/>
              <w:t>instru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Miejsce realizacji zajęć </w:t>
              <w:br/>
              <w:t>(adres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…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Umowy nr …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LISTA OBECNOŚCI NA SZKOLENIU /WZÓR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Wypełnia jednostka szkolą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Imię i nazwisko uczestnika szkolenia 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Termin szkolenia: 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Lista obecności za miesiąc: ……………………………………………………………………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141"/>
        <w:gridCol w:w="2078"/>
        <w:gridCol w:w="2550"/>
      </w:tblGrid>
      <w:tr>
        <w:trPr>
          <w:trHeight w:val="412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Liczba godzin( zegarowych) nie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Liczba godzin (zegarowych) 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Podpis osoby z jednostki szkolącej</w:t>
            </w:r>
          </w:p>
        </w:tc>
      </w:tr>
      <w:tr>
        <w:trPr>
          <w:trHeight w:val="39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Nie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Oznaczenia w tabeli wpisane przez jednostkę szkoląc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—‘’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tzn. pozioma kreska – gdy w danym dniu wypada sobota, niedziela lub inne święt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wolne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dzień roboczy wolny od zaję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CH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nieobecność spowodowana zwolnieniem lekarskim na druku ZUS ZLA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U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nieobecność usprawiedliwiona potwierdzona dokumentem lub oświadczeniem urzędowym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N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pozostałe nieobecności- nieusprawiedliwio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43"/>
        <w:gridCol w:w="825"/>
        <w:gridCol w:w="1134"/>
        <w:gridCol w:w="1443"/>
        <w:gridCol w:w="825"/>
        <w:gridCol w:w="1134"/>
        <w:gridCol w:w="1981"/>
        <w:gridCol w:w="1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</w:tr>
      <w:tr>
        <w:trPr>
          <w:trHeight w:val="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Zatwierdzam: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</w:t>
        <w:tab/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Załącznik nr 4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do Umowy nr 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zanowni Pa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ń</w:t>
      </w: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two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Miejski Urząd Pracy w Kielcach chciałby poznać Państwa opinię na temat kursu. Państwa opinia będzie cenna zarówno dla nas, jak i organizatorów szkolenia. Uzyskane informacje pomogą dopasować poziom i zakres przyszłych szkoleń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Prosimy o rzetelne wypełnienie kwestionariusza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rosz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ce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ć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oszczególne elementy szkolenia, przyzna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c odpowied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ą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unktac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w skal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d 0 (najsłabsza ocena) do 5 (najw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ż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sza ocen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gramu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dobycie nowej wied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Uzyskanie nowych 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Przydatność w dalszej karierze 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Dobór tematyki szkolenia do Pani/Pana potrze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596"/>
        <w:gridCol w:w="848"/>
        <w:gridCol w:w="3084"/>
        <w:gridCol w:w="180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kres materiału  (zaznacz właściwą odpowied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y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przeładowany progr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5"/>
        <w:gridCol w:w="1456"/>
        <w:gridCol w:w="847"/>
        <w:gridCol w:w="1501"/>
        <w:gridCol w:w="334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Liczba  godzin praktycznych (zaznacz właściwą odpowiedź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a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duż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organizacji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arunki zaj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ę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(sala, o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ietle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ypos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ż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enie sali (rzutnik lub laptop, tablica itp.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Jak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ateriałów szkoleni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wadzących szkol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Znajom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ematu, przygotowanie meryto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Sposób przekazywania informacji(przyst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ny, klarow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dpowiadania na pyt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łumaczenia szczególnie trudnych kwes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ł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iwego organizowania czasu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Dbanie o dob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ą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ę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rakcyj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rzekazywanego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prowadz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ą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ych szkol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gólna ocena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a 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szkolenia (0 - bardzo zła; 5 – bardzo dob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8590</wp:posOffset>
                </wp:positionV>
                <wp:extent cx="4961890" cy="150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7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y szkolenie spełniło Państw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trudno powiedzie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18.25pt;mso-wrap-distance-left:7.05pt;mso-wrap-distance-right:7.05pt;mso-wrap-distance-top:0pt;mso-wrap-distance-bottom:0pt;margin-top:111.7pt;mso-position-vertical-relative:page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6804"/>
                      </w:tblGrid>
                      <w:tr>
                        <w:trPr/>
                        <w:tc>
                          <w:tcPr>
                            <w:tcW w:w="7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y szkolenie spełniło Państwa oczekiwania?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tak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ta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ni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nie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trudno powiedzie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  <w:t>METRYCZ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</w:r>
    </w:p>
    <w:tbl>
      <w:tblPr>
        <w:tblW w:w="3704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77"/>
      </w:tblGrid>
      <w:tr>
        <w:trPr>
          <w:trHeight w:val="306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kern w:val="2"/>
                <w:sz w:val="24"/>
                <w:szCs w:val="24"/>
                <w:lang w:eastAsia="ar-SA"/>
              </w:rPr>
              <w:t>PŁEC</w:t>
            </w:r>
          </w:p>
        </w:tc>
      </w:tr>
      <w:tr>
        <w:trPr>
          <w:trHeight w:val="58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KOBIETA</w:t>
            </w:r>
          </w:p>
        </w:tc>
      </w:tr>
      <w:tr>
        <w:trPr>
          <w:trHeight w:val="5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ĘŻCZY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-988695</wp:posOffset>
                </wp:positionV>
                <wp:extent cx="2352040" cy="1496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I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8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25-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5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45-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55-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117.85pt;mso-wrap-distance-left:7.05pt;mso-wrap-distance-right:7.05pt;mso-wrap-distance-top:0pt;mso-wrap-distance-bottom:0pt;margin-top:-77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2694"/>
                      </w:tblGrid>
                      <w:tr>
                        <w:trPr/>
                        <w:tc>
                          <w:tcPr>
                            <w:tcW w:w="3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IE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8-2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25-3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5-4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45-5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55-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3840</wp:posOffset>
                </wp:positionH>
                <wp:positionV relativeFrom="paragraph">
                  <wp:posOffset>346710</wp:posOffset>
                </wp:positionV>
                <wp:extent cx="243014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350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dstawowe / Gimnazj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asadnicze Zawod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Techn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Ogólnokształcą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licealne / Pomatur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żs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9.45pt;mso-wrap-distance-left:7.05pt;mso-wrap-distance-right:7.05pt;mso-wrap-distance-top:0pt;mso-wrap-distance-bottom:0pt;margin-top:27.3pt;mso-position-vertical-relative:text;margin-left:119.2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350"/>
                      </w:tblGrid>
                      <w:tr>
                        <w:trPr/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dstawowe / Gimnazjaln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asadnicze Zawodow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Techniczn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Ogólnokształcące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licealne / Pomaturaln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żs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40885</wp:posOffset>
                </wp:positionH>
                <wp:positionV relativeFrom="paragraph">
                  <wp:posOffset>17145</wp:posOffset>
                </wp:positionV>
                <wp:extent cx="2340610" cy="1949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AS POZOSTAWANIA BEZ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o 3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 – 6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6 – 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2 – 24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wyżej 24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53.5pt;mso-wrap-distance-left:7.05pt;mso-wrap-distance-right:7.05pt;mso-wrap-distance-top:0pt;mso-wrap-distance-bottom:0pt;margin-top:1.3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296"/>
                      </w:tblGrid>
                      <w:tr>
                        <w:trPr/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AS POZOSTAWANIA BEZ PRACY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o 3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 – 6 miesięcy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6 – 12 miesięcy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2 – 24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wyżej 24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8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490855</wp:posOffset>
          </wp:positionH>
          <wp:positionV relativeFrom="margin">
            <wp:posOffset>-662940</wp:posOffset>
          </wp:positionV>
          <wp:extent cx="7029450" cy="76454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5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577215</wp:posOffset>
          </wp:positionH>
          <wp:positionV relativeFrom="margin">
            <wp:posOffset>-659130</wp:posOffset>
          </wp:positionV>
          <wp:extent cx="7029450" cy="764540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4:00Z</dcterms:created>
  <dc:creator>Paweł Kowalczyk</dc:creator>
  <dc:description/>
  <cp:keywords/>
  <dc:language>en-US</dc:language>
  <cp:lastModifiedBy>Monika Mogielska</cp:lastModifiedBy>
  <cp:lastPrinted>2019-12-16T14:05:00Z</cp:lastPrinted>
  <dcterms:modified xsi:type="dcterms:W3CDTF">2020-02-28T07:46:00Z</dcterms:modified>
  <cp:revision>23</cp:revision>
  <dc:subject/>
  <dc:title/>
</cp:coreProperties>
</file>